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009558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6603511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7308189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95701266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